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RZĄDZENIE NR 136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URMISTRZA ŚRE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27 maja 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udzielenia dotacji z budżetu gminy Śrem na realizacj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ań publicznych w gminie na 2011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Na podstawie </w:t>
      </w:r>
      <w:r>
        <w:rPr>
          <w:rFonts w:eastAsia="Arial Unicode MS;Arial"/>
          <w:b w:val="false"/>
        </w:rPr>
        <w:t xml:space="preserve">uchwały Nr 480/LII/10 Rady Miejskiej w Śremie z dnia 28 października 2010 r. w sprawie rocznego programu współpracy z organizacjami pozarządowymi i innymi podmiotami na 2011 rok oraz Zarządzenia Nr 104/2011 Burmistrza Śremu z dnia 21 kwietnia 2011 r. w sprawie ogłoszenia otwartego konkursu ofert na realizację </w:t>
      </w:r>
      <w:r>
        <w:rPr>
          <w:b w:val="false"/>
        </w:rPr>
        <w:t>zadań publicznych gminy Śrem w 2011 roku 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 1. Ustalam wykaz organizacji, zadań oraz wysokość dotacji </w:t>
      </w:r>
      <w:r>
        <w:rPr>
          <w:rFonts w:cs="Times New Roman" w:ascii="Times New Roman" w:hAnsi="Times New Roman"/>
          <w:bCs/>
          <w:sz w:val="28"/>
          <w:szCs w:val="28"/>
        </w:rPr>
        <w:t xml:space="preserve">celowych przyznanych na wsparcie realizacji tych zadań w gminie Śrem na 2011 r. </w:t>
      </w:r>
      <w:r>
        <w:rPr>
          <w:rFonts w:cs="Times New Roman" w:ascii="Times New Roman" w:hAnsi="Times New Roman"/>
          <w:sz w:val="28"/>
          <w:szCs w:val="28"/>
        </w:rPr>
        <w:t>zgodnie z załącznikiem do zarządzen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§ 2. Wykonanie zarządzenia powierzam Naczelnikowi Pionu Edukacji </w:t>
        <w:br/>
        <w:t>i Usług Społe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Zarządzenie wchodzi w życie z dniem podpisa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spacing w:before="280" w:after="280"/>
    </w:pPr>
    <w:rPr>
      <w:rFonts w:ascii="Arial" w:hAnsi="Arial" w:eastAsia="Arial Unicode MS;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42:00Z</dcterms:created>
  <dc:creator>um</dc:creator>
  <dc:description/>
  <cp:keywords/>
  <dc:language>en-US</dc:language>
  <cp:lastModifiedBy>um</cp:lastModifiedBy>
  <dcterms:modified xsi:type="dcterms:W3CDTF">2011-05-26T12:07:00Z</dcterms:modified>
  <cp:revision>4</cp:revision>
  <dc:subject/>
  <dc:title/>
</cp:coreProperties>
</file>